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院公示情况说明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学院：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kern w:val="0"/>
          <w:sz w:val="24"/>
        </w:rPr>
        <w:t>（公章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按照上海市及《上海理工大学家庭经济困难学生认定办法》的有关要求，我院成立了认定工作组和年级（或专业）民主评议小组，并将名单进行了公示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经学生申请、民主评议、学院初审，由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名学生通过了困难认定，其中一般困难学生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名，特别困难学生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名，特殊困难学生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名。按照要求，我院对认定初审通过名单进行了公示。方式为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，公示时间段为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—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公示，无异议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480"/>
        <w:ind w:right="480" w:firstLine="3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学院认定工作组组长签字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</w:t>
      </w:r>
    </w:p>
    <w:p>
      <w:pPr>
        <w:pStyle w:val="Normal"/>
        <w:spacing w:lineRule="auto" w:line="480"/>
        <w:ind w:right="480" w:hanging="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4:00Z</dcterms:created>
  <dc:creator>zhou</dc:creator>
  <dc:description/>
  <cp:keywords/>
  <dc:language>en-US</dc:language>
  <cp:lastModifiedBy>admin</cp:lastModifiedBy>
  <dcterms:modified xsi:type="dcterms:W3CDTF">2012-06-08T06:38:00Z</dcterms:modified>
  <cp:revision>8</cp:revision>
  <dc:subject/>
  <dc:title>年级（或专业）认定评议小组成员名单</dc:title>
</cp:coreProperties>
</file>