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关于</w:t>
      </w:r>
      <w:r>
        <w:rPr>
          <w:rFonts w:eastAsia="华文中宋" w:cs="华文中宋" w:ascii="华文中宋" w:hAnsi="华文中宋"/>
          <w:sz w:val="30"/>
          <w:szCs w:val="30"/>
        </w:rPr>
        <w:t>2023</w:t>
      </w:r>
      <w:r>
        <w:rPr>
          <w:rFonts w:ascii="华文中宋" w:hAnsi="华文中宋" w:cs="华文中宋" w:eastAsia="华文中宋"/>
          <w:sz w:val="30"/>
          <w:szCs w:val="30"/>
        </w:rPr>
        <w:t>届毕业生退宿手续办理流程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个人物品处置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毕业生离校时在规定时间内将个人物品清空，至楼宇内管理员处登记并归还钥匙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考取或免试直升本校硕士、博士的毕业生将个人所有物品打包</w:t>
      </w:r>
      <w:r>
        <w:rPr>
          <w:rFonts w:ascii="仿宋_GB2312;仿宋" w:hAnsi="仿宋_GB2312;仿宋" w:eastAsia="仿宋_GB2312;仿宋"/>
          <w:sz w:val="28"/>
          <w:szCs w:val="28"/>
        </w:rPr>
        <w:t>做好行李个人标识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寄存在指定暂存处：</w:t>
      </w:r>
      <w:r>
        <w:rPr>
          <w:rFonts w:ascii="仿宋_GB2312;仿宋" w:hAnsi="仿宋_GB2312;仿宋" w:eastAsia="仿宋_GB2312;仿宋"/>
          <w:sz w:val="28"/>
          <w:szCs w:val="28"/>
        </w:rPr>
        <w:t>二公寓一号楼活动室（男生）、二公寓二号楼活动室（女生）。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购电余额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根据毕业退宿具体时间，学校会提前一周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上开放用电退费端口，在此时间段每间房间由充值人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宿舍用电充值界面“水电退费”一栏申请退费后统一退还至一卡通，剩余由学生自行分配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如有问题请致电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房间电费致电张经理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36 5188 7615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空调电费致电陈经理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39 1781 3186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直饮机水卡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直饮机水卡可至原购卡宿舍管理室进行登记，统一退还饮水卡余额和押金，手机取水可通过手机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APP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和小程序直接退款或致电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400-992-2557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洗澡卡余额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北区公共浴室在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Welink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里“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516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第一浴室”应用里申请退款即可（咨询电话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13761458208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薛经理），其他随一卡通销户自动退回毕业生农行卡内。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亚环建设空调遥控器押金退款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遥控器贴好宿舍信息交还到各自楼宇宿管处，由宿舍长（当时付款同学）在海享租公众号提出申请退租：公众号内点击【在线租赁】打开小程序后，在页面下方点击【设备】进入设备详情页面，点击【退租】进入退租设备页面并确认，填写信息后点击【提交】完成操作，审核通过后将退还空调租赁押金。押金将于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个工作日内退至申请人支付宝账户，由学生自行分配。空调遥控器需要单独交还，如无法交还遥控器需支付相应费用。</w:t>
      </w:r>
    </w:p>
    <w:sectPr>
      <w:footerReference w:type="default" r:id="rId2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del">
    <w:name w:val="msodel"/>
    <w:qFormat/>
    <w:rPr/>
  </w:style>
  <w:style w:type="character" w:styleId="Msoins">
    <w:name w:val="msoins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57:00Z</dcterms:created>
  <dc:creator>李群辉</dc:creator>
  <dc:description/>
  <cp:keywords/>
  <dc:language>en-US</dc:language>
  <cp:lastModifiedBy>张帆</cp:lastModifiedBy>
  <cp:lastPrinted>2023-03-27T14:48:00Z</cp:lastPrinted>
  <dcterms:modified xsi:type="dcterms:W3CDTF">2024-06-07T07:00:00Z</dcterms:modified>
  <cp:revision>3</cp:revision>
  <dc:subject/>
  <dc:title>2012届本专科毕业生离校工作有关事项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E227540A14EF6A1AA446E1045773B</vt:lpwstr>
  </property>
  <property fmtid="{D5CDD505-2E9C-101B-9397-08002B2CF9AE}" pid="3" name="KSOProductBuildVer">
    <vt:lpwstr>2052-12.10.2</vt:lpwstr>
  </property>
</Properties>
</file>